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Е ПОВІДОМ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конкурсного відбору суб’єкту оціночної діяльності, який здійснюватим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оцінку об’єкту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цілей бухгалтерського обл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менування та місцезнаходження об</w:t>
      </w:r>
      <w:r>
        <w:rPr>
          <w:rFonts w:eastAsia="Symbol" w:cs="Symbol" w:ascii="Symbol" w:hAnsi="Symbol"/>
          <w:b/>
          <w:sz w:val="28"/>
          <w:szCs w:val="28"/>
        </w:rPr>
        <w:t></w:t>
      </w:r>
      <w:r>
        <w:rPr>
          <w:rFonts w:cs="Times New Roman" w:ascii="Times New Roman" w:hAnsi="Times New Roman"/>
          <w:b/>
          <w:sz w:val="28"/>
          <w:szCs w:val="28"/>
        </w:rPr>
        <w:t>єкту оці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/50 частки спільної часткової власності житлового будинку садибного типу з обслуговуючими та допоміжними будівлями, що розміщені по вулиці Незалежності, будинок 104 в м.Хорол Лубенського району Полтавської облас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 xml:space="preserve">Власник об’єкту оцінки: </w:t>
      </w:r>
      <w:r>
        <w:rPr>
          <w:rFonts w:eastAsia="" w:eastAsiaTheme="minorEastAsia"/>
          <w:sz w:val="28"/>
          <w:szCs w:val="28"/>
        </w:rPr>
        <w:t>Хорольська міська рада Лубенського району Полтавської області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 xml:space="preserve">Балансоутримувач об’єкту оцінки: </w:t>
      </w:r>
      <w:r>
        <w:rPr>
          <w:rFonts w:eastAsia="" w:eastAsiaTheme="minorEastAsia"/>
          <w:sz w:val="28"/>
          <w:szCs w:val="28"/>
        </w:rPr>
        <w:t>Виконавчий комітет Хорольської міської ради Лубенського району Полтавської області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>Мета проведення незалежної оцінки:</w:t>
      </w:r>
      <w:r>
        <w:rPr>
          <w:rFonts w:eastAsia="" w:eastAsiaTheme="minorEastAsia"/>
          <w:sz w:val="28"/>
          <w:szCs w:val="28"/>
        </w:rPr>
        <w:t xml:space="preserve"> визначення вартості об’єкта для цілей бухгалтерського обліку та подальшого відчуженн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>Замовник робіт з оцінки об’єкта</w:t>
      </w:r>
      <w:r>
        <w:rPr>
          <w:rFonts w:eastAsia="" w:eastAsiaTheme="minorEastAsia"/>
          <w:sz w:val="28"/>
          <w:szCs w:val="28"/>
        </w:rPr>
        <w:t> –  Виконавчий комітет Хорольської міської ради Лубенського району Полтавської області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ами до претендентів для участі у конкурсі з відбору суб'єкту оціночної діяльності передбачено наявність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ї кваліфікації оцінювачів стосовно оцінки об'єкта оцінки, що має підтверджуватися чинними кваліфікаційними документами оцінювачів та свідоцтвами про реєстрацію в Державному реєстрі оцінювачів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віду суб'єкта оціночної діяльності у проведенні оцінки майна, зокрема,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у оцінювачів, які будуть залучені до виконання робіт з оцінки майна та підписання звітів про оцінку майна та їх особистого досвіду у проведенні оцінки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вої згоди оцінювачів, яких додатково буде залучено суб'єктом оціночної діяльності до виконання робіт з оцінки майна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ідтвердних документів, поданих на конкурс із відбору суб'єкту оціночної діяльності, належать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а на участь у конкурсі (додаток 1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ія установчого документа претендент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ії кваліфікаційних документів оцінювачів, які працюють у штатному складі та яких буде залучено до проведення оцінки і підписання звіту про оцінку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ві згоди оцінювачів, яких буде додатково залучено претендентом до проведення робіт з оцінки майна та підписання звіту про оцінку майна, завірені їхніми особистими підписам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ія сертифіката суб'єкта оціночної діяльності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претендента (документ, який містить відомості про претендента щодо його досвіду роботи, кваліфікації та особистого досвіду роботи оцінювачів, які працюють у його штатному складі та додатково залучаються ним, з незалежної оцінки майна, у тому числі подібного майна тощо)  (додаток 2).</w:t>
      </w:r>
    </w:p>
    <w:p>
      <w:pPr>
        <w:pStyle w:val="NormalWeb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тенденти подають конкурсну документацію. Конкурсна документація подається в запечатаному конверті з описом підтвердних документів, що містяться в конверті.</w:t>
      </w:r>
      <w:r>
        <w:rPr>
          <w:sz w:val="28"/>
          <w:szCs w:val="28"/>
        </w:rPr>
        <w:t xml:space="preserve"> На конверті слід зазначити: «На конкурс з відбору суб’єкту оціночної діяльності», а також зазначити назву об’єктів оцінки, щодо яких буде проводитися конкурсний відбір суб’єкта оціночної діяльності та найменування юридичної особи або прізвище, ім</w:t>
      </w:r>
      <w:r>
        <w:rPr>
          <w:color w:val="333333"/>
          <w:sz w:val="28"/>
          <w:szCs w:val="28"/>
          <w:shd w:fill="FFFFFF" w:val="clear"/>
        </w:rPr>
        <w:t>’я</w:t>
      </w:r>
      <w:r>
        <w:rPr>
          <w:sz w:val="28"/>
          <w:szCs w:val="28"/>
        </w:rPr>
        <w:t xml:space="preserve">, по батькові фізичної особи - підприємця, який подає конкурсну документацію. 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на пропозиція претендента подається у запечатаному конверті</w:t>
      </w:r>
      <w:r>
        <w:rPr>
          <w:sz w:val="28"/>
          <w:szCs w:val="28"/>
        </w:rPr>
        <w:t xml:space="preserve"> і має містити пропозицію щодо вартості виконання робіт, калькуляції витрат, пов'язаних з виконанням робіт, а також терміну виконання робіт, якщо він не визначений в інформації про проведення конкурсу.</w:t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ну документацію слід подавати разом із заявою про участь у конкурсі</w:t>
      </w:r>
      <w:r>
        <w:rPr>
          <w:sz w:val="28"/>
          <w:szCs w:val="28"/>
        </w:rPr>
        <w:t xml:space="preserve"> та в період, визначений для подання заяв на участь у конкурсі. У разі невідповідності, неповноти конкурсної документації або її несвоєчасного подання претендент до участі у конкурсі не допускається, про що його письмово повідомляє секретар комісії. Конкурсні документи претендентів, яких не допущено до участі у конкурсі, повертаються секретарем комісії за їх письмовою заявою після підписання протоколу засідання комісії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 має право відкликати свою заяву до дати проведення конкурсу, повідомивши про це письмово голову комісії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 час обрання переможця конкурсу з відбору суб'єкту оціночної діяльності враховуютьс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а кваліфікація оцінювачів, які перебувають у штатному складі учасника конкурсу, а також тих, що додатково ним залучаються для проведення оцінки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від учасника конкурсу з оцінки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від учасника конкурсу з оцінки саме того об'єкта, оцінку якого планується здійснити за підсумками оголошеного конкурсу з відбору суб'єкта оціночної  діяльності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оцінювачів, яких планує залучити учасник конкурсу з метою підготовки звіту про оцінку майна та його підписання, та їх особистий практичний досвід щодо оцінки майна, у тому числі подібного майн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понована учасником конкурсу вартість виконання робіт порівняно із звичайною ціною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конкурсів, у яких учасник конкурсу брав участь, та кількість перемог у цих конкурсах (враховується як критерій комісією окремо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звітів про оцінку майна, які на час проведення конкурсу підготовлені (готуються) претендентом на виконання договорів на проведення оцінки майна, укладених за підсумками попередніх конкурсів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виконання робіт з оцінки</w:t>
      </w:r>
      <w:r>
        <w:rPr>
          <w:sz w:val="28"/>
          <w:szCs w:val="28"/>
        </w:rPr>
        <w:t xml:space="preserve"> – 5 календарних днів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відбудеться через 14 днів після розміщення оголошення - у дату та час, який буде додатково опубліковано в день оголошення конкурсу</w:t>
      </w:r>
      <w:r>
        <w:rPr>
          <w:sz w:val="28"/>
          <w:szCs w:val="28"/>
        </w:rPr>
        <w:t xml:space="preserve"> та проводитиметься в адміністративному приміщенні в м. Хорол по вул.Соборності, 4, ІІ поверх, кабінет №1-66 (кімната депутата)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нцевий термін подання заяв і документів – за три дні до оголошеної дати проведення конкурсу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цезнаходження комісії: </w:t>
      </w:r>
      <w:r>
        <w:rPr>
          <w:sz w:val="28"/>
          <w:szCs w:val="28"/>
        </w:rPr>
        <w:t>адміністративне приміщення в м. Хорол по        вул.Соборності, 4, ІІІ поверх, кабінет №30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і телефони комісії по місту: 32-7-50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цезнаходження балансоутримувача для подання конвертів з конкурсною документацією та її реєстрації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Хорольської міської ради Лубенського району Полтавської області. Розміщений в адміністративному приміщенні по вул. Соборності, 4 в м.Хорол Лубенського району Полтавської області. Реєстрація конвертів здійснюється: перший поверх, кабінет №6. Особа, що приймає вхідні конверти з конкурсною документацією для реєстрації - Гвоздик Ніна Іванівна.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ї власності, ЖКГ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виконавчого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 xml:space="preserve"> Яна КАРМАН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5" w:footer="708" w:bottom="85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7886835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195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5621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562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d657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56210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56210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5620e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  <Pages>3</Pages>
  <Words>912</Words>
  <Characters>5204</Characters>
  <CharactersWithSpaces>610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3:00Z</dcterms:created>
  <dc:creator>Boss</dc:creator>
  <dc:description/>
  <dc:language>en-US</dc:language>
  <cp:lastModifiedBy>US</cp:lastModifiedBy>
  <cp:lastPrinted>2024-02-06T12:43:00Z</cp:lastPrinted>
  <dcterms:modified xsi:type="dcterms:W3CDTF">2025-11-19T08:54:00Z</dcterms:modified>
  <cp:revision>6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